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Journals for Contemporary Issues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et minimum criteria of 10 entries</w:t>
        <w:tab/>
        <w:tab/>
        <w:t>1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wo highlighted entries</w:t>
        <w:tab/>
        <w:tab/>
        <w:tab/>
        <w:tab/>
        <w:tab/>
      </w:r>
      <w:r>
        <w:rPr>
          <w:u w:val="single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ournals for Contemporary Issues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et minimum criteria of 10 entries</w:t>
        <w:tab/>
        <w:tab/>
        <w:t>1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wo highlighted entries</w:t>
        <w:tab/>
        <w:tab/>
        <w:tab/>
        <w:tab/>
        <w:tab/>
      </w:r>
      <w:r>
        <w:rPr>
          <w:u w:val="single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ournals for Contemporary Issues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et minimum criteria of 10 entries</w:t>
        <w:tab/>
        <w:tab/>
        <w:t>1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wo highlighted entries</w:t>
        <w:tab/>
        <w:tab/>
        <w:tab/>
        <w:tab/>
        <w:tab/>
      </w:r>
      <w:r>
        <w:rPr>
          <w:u w:val="single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11:00Z</dcterms:created>
  <dc:creator>C114</dc:creator>
  <dc:description/>
  <dc:language>en-US</dc:language>
  <cp:lastModifiedBy>C114</cp:lastModifiedBy>
  <cp:lastPrinted>2003-09-15T15:20:00Z</cp:lastPrinted>
  <dcterms:modified xsi:type="dcterms:W3CDTF">2003-09-15T19:20:00Z</dcterms:modified>
  <cp:revision>1</cp:revision>
  <dc:subject/>
  <dc:title>Journals for Contemporary Issues </dc:title>
</cp:coreProperties>
</file>